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 xml:space="preserve">Current through Change Notice 09-029 issued 12/02/09 </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pPr>
      <w:r>
        <w:rPr>
          <w:rFonts w:cs="Arial" w:ascii="Arial" w:hAnsi="Arial"/>
          <w:sz w:val="24"/>
          <w:szCs w:val="24"/>
          <w:lang w:val="en-US" w:eastAsia="en-US"/>
        </w:rPr>
        <w:t xml:space="preserve">0310    </w:t>
        <w:tab/>
        <w:t>Reserved for Reactor Oversight Process (ROP) Safety Culture Components and Aspects</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Baseline Inspection Program</w:t>
      </w:r>
    </w:p>
    <w:p>
      <w:pPr>
        <w:pStyle w:val="PlainText"/>
        <w:ind w:left="2160" w:hanging="0"/>
        <w:rPr>
          <w:sz w:val="24"/>
          <w:szCs w:val="24"/>
        </w:rPr>
      </w:pPr>
      <w:r>
        <w:rPr>
          <w:sz w:val="24"/>
          <w:szCs w:val="24"/>
        </w:rPr>
        <w:t>09/08/09 (09-021)</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D</w:t>
        <w:tab/>
        <w:t>Plant Statu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tab/>
        <w:tab/>
        <w:t>2515/179</w:t>
        <w:tab/>
        <w:t>Reserved for Verification of Licensee Responses To NRC Requirement For Inventories of Materials Tracked in the National Source  Tracking System Pursuant to Title 10, Code of Federal Regulations, Part 20.2207 (10 CFR 20.2207)</w:t>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Reserved for Validate the Effectiveness of the Closure Actions for Fire Protection Operator Manual Action Issue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rPr/>
      </w:pPr>
      <w:r>
        <w:rPr>
          <w:rFonts w:cs="Arial" w:ascii="Arial" w:hAnsi="Arial"/>
          <w:sz w:val="24"/>
          <w:szCs w:val="24"/>
        </w:rPr>
        <w:tab/>
        <w:t>37804</w:t>
        <w:tab/>
        <w:tab/>
        <w:t>Reserved for Aircraft Impact Assessmen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8/11/09 (09-020)</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AQ</w:t>
        <w:tab/>
        <w:t>Fire Protection (Annual / Quarterly) (Effective 01/01/10) 11/16/09 (09-027)</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4</w:t>
        <w:tab/>
        <w:tab/>
        <w:t>Reserved for Radiation Safety - Public and Occupa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4</w:t>
        <w:tab/>
        <w:t>Reserved for Target Se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Managing Fatigue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2/02/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5</w:t>
    </w:r>
    <w:r>
      <w:rPr>
        <w:rStyle w:val="PageNumber"/>
        <w:sz w:val="24"/>
        <w:szCs w:val="24"/>
        <w:rFonts w:cs="Arial" w:ascii="Arial" w:hAnsi="Arial"/>
      </w:rPr>
      <w:fldChar w:fldCharType="end"/>
    </w:r>
    <w:r>
      <w:rPr>
        <w:rFonts w:cs="Arial" w:ascii="Arial" w:hAnsi="Arial"/>
        <w:sz w:val="24"/>
        <w:szCs w:val="24"/>
      </w:rPr>
      <w:tab/>
      <w:t>TABLE OF CONTENT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11/23/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16:00Z</dcterms:created>
  <dc:creator>ilc</dc:creator>
  <dc:description/>
  <cp:keywords/>
  <dc:language>en-US</dc:language>
  <cp:lastModifiedBy>ILC1</cp:lastModifiedBy>
  <dcterms:modified xsi:type="dcterms:W3CDTF">2009-12-02T15:16:00Z</dcterms:modified>
  <cp:revision>2</cp:revision>
  <dc:subject/>
  <dc:title/>
</cp:coreProperties>
</file>